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 Date ______________ Pd.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chnology rubric</w:t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633"/>
        <w:gridCol w:w="171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come assesse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naccept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ceptable</w:t>
            </w:r>
          </w:p>
        </w:tc>
      </w:tr>
      <w:tr>
        <w:trPr/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highlight w:val="black"/>
              </w:rPr>
            </w:pPr>
            <w:r>
              <w:rPr/>
              <w:t>Header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i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numbe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script Form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i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r order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ting of dat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necessary inf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’s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 and peri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ed Titl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dy Text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r fon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ci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n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graph indent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ink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s Cited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f italics/underlini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ging inden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ine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pace inden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Each outcome is worth 6.25 points.  Students must satisfactorily earn a 65 to pass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rade__________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03:00Z</dcterms:created>
  <dc:creator>Adam Barriere</dc:creator>
  <dc:description/>
  <dc:language>en-US</dc:language>
  <cp:lastModifiedBy>Suzanne Trice</cp:lastModifiedBy>
  <dcterms:modified xsi:type="dcterms:W3CDTF">2012-10-15T13:03:00Z</dcterms:modified>
  <cp:revision>2</cp:revision>
  <dc:subject/>
  <dc:title>Name _______________________________________ Date ______________ Pd</dc:title>
</cp:coreProperties>
</file>